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325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ВАН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_»___________ 2019 года                                                       № ___ </w:t>
      </w:r>
    </w:p>
    <w:p>
      <w:pPr>
        <w:pStyle w:val="Normal"/>
        <w:ind w:right="861" w:hanging="0"/>
        <w:jc w:val="center"/>
        <w:rPr/>
      </w:pPr>
      <w:r>
        <w:rPr/>
        <w:t xml:space="preserve">             </w:t>
      </w:r>
      <w:r>
        <w:rPr/>
        <w:t>село Ванновское</w:t>
      </w:r>
    </w:p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Ванновского сельского поселения Тбилисского района от 21 декабря 2018года № 308 «О бюджете Ванн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Тбилисского района на 2019 год»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9 Бюджетного кодекса Российской Федерации, Федеральным законом от 6 октября 2003 года №131-ФЗ «Об общих принципах организации местного самоуправления в РФ», ст. 26 Устава  Ванновского сельского поселения Тбилисского района, Совет Ванновского сельского поселения Тбилис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 в решение Совета Ванновского сельского поселения Тбилисского района от 21 декабря 2018 года № 308 «О бюджете Ванновского сельского поселения Тбилисского района на 2019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Изложить статью 1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 бюджета Ванновского сельского поселения Тбилисского района (далее- местный бюджет) на 2019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в сумме     48806289 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   61292231 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зервный фонд органов местного самоуправления Ванновского сельского поселения Тбилисского района в сумме 500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на 01 января 2019 года в сумме 0,00 рублей, в том числе верхний предел долга по муниципальным гарантиям бюджета Ванновского сельского поселения Тбилисского района 0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расходов на обслуживание муниципального долга Ванновского сельского поселения Тбилисского района 0,0 руб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2485942 рублей.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Приложение № 2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ъём  поступлений доходов в бюджет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Ванновского сельского поселения Тбилисского района по кодам видов (подвидов) доходов на 2019 год» изложить в следующей редакции (приложения № 1);</w:t>
      </w:r>
    </w:p>
    <w:p>
      <w:pPr>
        <w:pStyle w:val="Normal"/>
        <w:keepNext w:val="true"/>
        <w:keepLines/>
        <w:ind w:left="840" w:hanging="0"/>
        <w:rPr>
          <w:sz w:val="28"/>
          <w:szCs w:val="28"/>
        </w:rPr>
      </w:pPr>
      <w:r>
        <w:rPr>
          <w:sz w:val="28"/>
          <w:szCs w:val="28"/>
        </w:rPr>
        <w:t>1.3 Приложение № 3 «Безвозмездные поступления в местный бюджет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евого бюджета на 2019 год» изложить в следующей редакции (приложения № 2);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 Приложением № 6 «Распределение бюджетных ассигнований по разделам и подразделам классификации расходов бюджета  Ванновского сельского поселения на 2019 год» изложить в следующей редакции (приложение №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Приложением № 7 «Ведомственная структура расходов Ванновского сельского поселения Тбилисского района на 2019 год» изложить в следующей редакции (приложение №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Приложение № 8 « Источники внутреннего финансирования дефицита бюджета Ванновского сельского поселения Тбилисского района, перечень статей и видов источников финансирования дефицита бюджета на 2019 год» изложить в следующей редакции (приложение № 5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ешение вступает в силу   со дня его обнародова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</w:t>
        <w:tab/>
        <w:t xml:space="preserve">                                                                    О.В.Цмакова</w:t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23:00Z</dcterms:created>
  <dc:creator>Ирина</dc:creator>
  <dc:description/>
  <cp:keywords/>
  <dc:language>en-US</dc:language>
  <cp:lastModifiedBy>Пользователь</cp:lastModifiedBy>
  <cp:lastPrinted>2019-04-12T13:24:00Z</cp:lastPrinted>
  <dcterms:modified xsi:type="dcterms:W3CDTF">2019-04-12T10:25:00Z</dcterms:modified>
  <cp:revision>385</cp:revision>
  <dc:subject/>
  <dc:title>РОССИЙСКАЯ ФЕДЕРАЦИЯ </dc:title>
</cp:coreProperties>
</file>